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 32</w:t>
      </w:r>
    </w:p>
    <w:p>
      <w:pPr>
        <w:pStyle w:val="1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струкция по учету выполнения графика движения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дународных пассажирских поез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График движения международных пассажирских поездов (далее – график движения поездов) является основным нормативно-технологическим документом и отражает степень реализации технологии перевозочного процесса и качество эксплуатационной работы.</w:t>
      </w:r>
    </w:p>
    <w:p>
      <w:pPr>
        <w:pStyle w:val="TextBody"/>
        <w:tabs>
          <w:tab w:val="clear" w:pos="708"/>
          <w:tab w:val="left" w:pos="480" w:leader="none"/>
          <w:tab w:val="left" w:pos="709" w:leader="none"/>
        </w:tabs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Первоисточниками учета выполнения графика движения поездов являются:</w:t>
      </w:r>
    </w:p>
    <w:p>
      <w:pPr>
        <w:pStyle w:val="Style20"/>
        <w:shd w:fill="FFFFFF" w:val="clear"/>
        <w:autoSpaceDE w:val="false"/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рафик исполненного движения поездов;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694" w:leader="none"/>
        </w:tabs>
        <w:spacing w:before="0" w:after="0"/>
        <w:ind w:left="426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журналы движения поездов и локомотив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За единицу учета выполнения графика движения поездов принимается поезд.</w:t>
      </w:r>
    </w:p>
    <w:p>
      <w:pPr>
        <w:pStyle w:val="ConsPlus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Учет выполнения графика движения поездов осуществляется ежесуточно с 18 часов 01 минуты предыдущих суток до 18 часов 00 минут отчетных суток московского времен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Данные о времени отправления, проследования и прибытия пассажирских поездов передаются причастными структурными подразделениями железнодорожной администрации в НИС ЖА информационными сообщениями в соответствии с данными журналов движения поездов и графику исполненного движения поездов.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694" w:leader="none"/>
        </w:tabs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6. К учету принимается время опоздания пассажирского поезда на 6 минут и более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Учет выполнения графика движения поездов осуществляется: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тправлению – учитываются международные пассажирские поезда, отправленные со станции формирования железнодорожной администрации или оборота состава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оследованию – учитываются международные пассажирские поезда на всем пути следования по территории данной железнодорожной администрации, в том числе: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тправленные со станции формирования данной железнодорожной администрации или оборота состава и сданные по МГСП; 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ступившие с сопредельной железнодорожной администрации по МГСП и сданные на сопредельную железнодорожную администрацию по МГСП (транзитные поезда); 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упившие с сопредельной железнодорожной администрации по МГСП и прибывшие на станцию назначения данной железнодорожной администрации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ибытию – учитываются международные пассажирские поезда, прибывшие на станцию назначения поезда данной железнодорожной админист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Учету подлежат пассажирские поезда согласно СВОДа пассажирских поездов международного железнодорожного сообщения, утверждаемого Советом по железнодорожному транспорту государств-участников Содружества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9.</w:t>
      </w:r>
      <w:r>
        <w:rPr>
          <w:rFonts w:cs="Times New Roman" w:ascii="Times New Roman" w:hAnsi="Times New Roman"/>
          <w:sz w:val="26"/>
          <w:szCs w:val="26"/>
        </w:rPr>
        <w:t xml:space="preserve"> За достоверность данных по прибытию, отправлению и проследованию поездов несет ответственность  железнодорожная администрация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10.</w:t>
      </w:r>
      <w:r>
        <w:rPr>
          <w:rFonts w:cs="Times New Roman" w:ascii="Times New Roman" w:hAnsi="Times New Roman"/>
          <w:sz w:val="26"/>
          <w:szCs w:val="26"/>
        </w:rPr>
        <w:t xml:space="preserve"> Основными показателями выполнения графика движения являются:</w:t>
      </w:r>
    </w:p>
    <w:p>
      <w:pPr>
        <w:pStyle w:val="ConsPlusNormal"/>
        <w:ind w:left="42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цент поездов, отправленных со станции формирования (или оборота) по расписанию;</w:t>
      </w:r>
    </w:p>
    <w:p>
      <w:pPr>
        <w:pStyle w:val="ConsPlusNormal"/>
        <w:ind w:left="42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цент поездов, проследовавших по расписанию;</w:t>
      </w:r>
    </w:p>
    <w:p>
      <w:pPr>
        <w:pStyle w:val="ConsPlusNormal"/>
        <w:ind w:left="42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цент поездов, проследовавших с сокращением опозданий;</w:t>
      </w:r>
    </w:p>
    <w:p>
      <w:pPr>
        <w:pStyle w:val="ConsPlusNormal"/>
        <w:ind w:left="42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цент  поездов, прибывших на станцию назначения (оборота) по расписани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11.</w:t>
      </w:r>
      <w:r>
        <w:rPr>
          <w:rFonts w:cs="Times New Roman" w:ascii="Times New Roman" w:hAnsi="Times New Roman"/>
          <w:sz w:val="26"/>
          <w:szCs w:val="26"/>
        </w:rPr>
        <w:t xml:space="preserve"> Каждому поезду при отправлении со станции формирования и со станций оборота, в соответствии с расписанием (графиком), присваивается номер, который сохраняется на всем пути следования до станции назначения (или оборота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2. Номер поезда меняется с четного на нечетный или наоборот по станциям, где это предусмотрено графиком движения поездов. При смене четного номера на нечетный – его номер должен быть уменьшен на единицу, а при смене нечетного номера на четный – увеличен на единицу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13.</w:t>
      </w:r>
      <w:r>
        <w:rPr>
          <w:rFonts w:cs="Times New Roman" w:ascii="Times New Roman" w:hAnsi="Times New Roman"/>
          <w:sz w:val="26"/>
          <w:szCs w:val="26"/>
        </w:rPr>
        <w:t xml:space="preserve"> Индексы, присваиваемые пассажирским поездам, не должны повторяться в течение календарного месяц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14.</w:t>
      </w:r>
      <w:r>
        <w:rPr>
          <w:rFonts w:cs="Times New Roman" w:ascii="Times New Roman" w:hAnsi="Times New Roman"/>
          <w:sz w:val="26"/>
          <w:szCs w:val="26"/>
        </w:rPr>
        <w:t xml:space="preserve"> В период производства ремонтно-путевых работ, требующих изменения времени проследования пассажирских поездов, в том числе по МГСП, учет выполнения графика движения пассажирских поездов производится на основании разработанного вариантного графика движения поездов, согласованного с сопредельными железнодорожными администрациями установленным порядк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5. При переходе на летнее и зимнее время, передача международных пассажирских поездов по МГСП осуществляется в соответствии с распоряжениями  железнодорожных администраций, участвующих в маршруте следова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left="-25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Организация учета выполнения графика движения поездов.</w:t>
      </w:r>
    </w:p>
    <w:p>
      <w:pPr>
        <w:pStyle w:val="ConsPlusNormal"/>
        <w:ind w:left="-25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. Отправленным по расписанию считается поезд, который отправлен со станции формирования (или оборота) данной железнодорожной администрации по расписани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Поезд считается проследовавшим по железнодорожной администр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. по расписанию – отправленный со станции формирования данной железнодорожной администрации (или оборота состава) или поступивший с сопредельной железнодорожной администрации по МГСП по расписанию или с опозданием и прибывший на станцию назначения данной железнодорожной администрации или сданный на сопредельную железнодорожную администрацию по МГСП по расписа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2. с сокращением опоздания – поступившие с сопредельной железнодорожной администрации по МГСП или отправленные со станции формирования (или оборота) данной железнодорожной администрации с опозданием и сданные на сопредельную железнодорожную администрацию по МГСП или прибывшие на станцию назначения поезда данной железнодорожной администрации с сокращением опоздания на 1 минуту и более от первоначальной величины времени опозд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3. с опозданием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>отправленные со станции формирования данной железнодорожной администрации (или оборота состава) по расписанию и сданные на сопредельную железнодорожную администрацию по МГСП с опоздание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>отправленные со станции формирования данной железнодорожной администрации (или оборота состава) с опозданием и сданные на сопредельную железнодорожную администрацию по МГСП без сокращения опозд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поступившие с сопредельной железнодорожной администрации по МГСП по расписанию и прибывшие на станцию назначения данной железнодорожной администрации или сданные на сопредельную железнодорожную администрацию по МГСП (транзитные поезда) с опоздание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поступившие с сопредельной железнодорожной администрации по МГСП с опозданием и прибывшие на станцию назначения данной железнодорожной администрации или сданные на сопредельную железнодорожную администрацию по МГСП (транзитные поезда) без сокращения опозда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Прибывшим на станцию назначения считается поезд, который прибыл на станцию назначения данной железнодорожной администрации или проследовал по территории данной железнодорожной администрации по своему распис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Моментом поступления поезда на данную железнодорожную администрацию счит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1. Время прибытия поезда на МГСП, если этот МГСП принадлежит данной железнодорожной админист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2. Время отправления поезда с МГСП, если этот МГСП принадлежит сопредельной железнодорожной админист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Моментом сдачи поезда на сопредельную железнодорожную администрацию счит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1. Время отправления поезда с МГСП, если этот МГСП принадлежит данной железнодорожной админист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2. Время прибытия поезда на МГСП, если этот МГСП принадлежит сопредельной железнодорожной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-25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 Отчетность по выполнению </w:t>
      </w:r>
    </w:p>
    <w:p>
      <w:pPr>
        <w:pStyle w:val="ConsPlusNormal"/>
        <w:ind w:left="-25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афика движения международных пассажирских поездов.</w:t>
      </w:r>
    </w:p>
    <w:p>
      <w:pPr>
        <w:pStyle w:val="ConsPlusNormal"/>
        <w:ind w:left="-25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Отчет о выполнении графика движения международных пассажирских поездов формируется на основе данных железнодорожных администраций по ф. ДО-12 ЦСЖТ (Приложение №1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орядок заполнения формы ДО-12 ЦСЖТ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1. «Отправление поездов»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1.1. в строке 1.1. указывается общее количество отправленных поездов со станции формирования (оборота) железнодорожной администрации за отчетный перио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1.2. в строке 1.2. указывается количество поездов, отправленных по расписанию со станции формирования (оборота) железнодорожной администрации за отчетный перио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1.3. в строке 1.3. указывается процент поездов, отправленных по расписанию, который определяется отношением показателя «из них, по расписанию» к «всего отправлено» и умноженное на 100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1.4. в строке 1.4. указывается количество поездов, отправленных с опозданием со станции формирования (оборота) железнодорожной администрации за отчетный перио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1.5. в строке 1.4.1 указывается количество поездов, отправленных с опозданием  на 30 минут и более со станции формирования (оборота) железнодорожной администрации за отчетный перио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1.6. в строке 1.5. указывается суммарное время опоздания всех поездов по отправлению со станции формирования (оборота) железнодорожной администрации за отчетный период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2. «Проследование поездов»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2.1. в строке 2.1. указывается общее количество проследовавших поездов по данной железнодорожной администрации за отчетный перио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2.2. в строке 2.2. указывается количество проследовавших поездов по расписанию по данной железнодорожной администрации за отчетный перио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2.3. в строке 2.2.1. указывается количество проследовавших поездов с сокращением опоздания по данной железнодорожной администрации за отчетный перио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2.4. в строке 2.3. указывается процент поездов, проследовавших по расписанию, который определяется отношением показателя «из них, по расписанию» к «всего проследовало» и умноженное на 100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2.5. в строке 2.4. указывается количество проследовавших поездов с опозданием по данной железнодорожной администрации за отчетный перио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2.6. в строке 2.4.1. указывается количество проследовавших поездов с опозданием на 30 минут и более по данной железнодорожной администрации за отчетный перио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2.7. в строке 2.5. указывается общее время опоздания по проследованию по данной железнодорожной администрации за отчетный период;</w:t>
      </w:r>
    </w:p>
    <w:p>
      <w:pPr>
        <w:pStyle w:val="ConsPlus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2.8. в строке 2.6. указывается общее время сокращения опоздания по проследованию по данной железнодорожной администрации за отчетный перио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3. «Прибытие поездов»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3.1. в строке 3.1. указывается общее количество прибывших поездов на станции назначения железнодорожной администрации за отчетный перио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3.2. в строке 3.2. указывается количество поездов, прибывших по расписанию на станции назначения железнодорожной администрации за отчетный перио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3.3. в строке 3.3. указывается процент поездов, прибывших по расписанию, который определяется отношением показателя «из них, по расписанию» к «всего прибыло на станцию назначения» и умноженное на 100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3.4. в строке 3.4. указывается количество поездов, прибывших с опозданием на станции назначения железнодорожной администрации за отчетный период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3.5. в строке 3.4.1 указывается количество поездов, прибывших с опозданием на 30 минут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более на станции назначения железнодорожной администрации за отчетный перио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3.6. в строке 3.5. указывается суммарное время опоздания всех поездов по прибытию на станции назначения железнодорожной администрации за отчетный период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Форма ДО-12 ЦСЖТ в рамках работы Совета по железнодорожному транспорту формируется в целом и в разрезе всех железнодорожных администрац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Информация о выполнении графика движения международных пассажирских поездов отображается по форме согласно Приложения № 2.</w:t>
      </w:r>
    </w:p>
    <w:p>
      <w:pPr>
        <w:pStyle w:val="ConsPlusNormal"/>
        <w:ind w:left="-250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tabs>
          <w:tab w:val="clear" w:pos="708"/>
          <w:tab w:val="center" w:pos="4890" w:leader="none"/>
          <w:tab w:val="left" w:pos="6795" w:leader="none"/>
        </w:tabs>
        <w:ind w:firstLine="567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ab/>
        <w:t>_____________________</w:t>
        <w:tab/>
      </w:r>
    </w:p>
    <w:p>
      <w:pPr>
        <w:pStyle w:val="1"/>
        <w:tabs>
          <w:tab w:val="clear" w:pos="708"/>
          <w:tab w:val="center" w:pos="4890" w:leader="none"/>
          <w:tab w:val="left" w:pos="6795" w:leader="none"/>
        </w:tabs>
        <w:ind w:firstLine="567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истическая отчетност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по железнодорожному транспор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 ДО-12 ЦСЖ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Т Ч Е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 выполнении графика движения международных пассажирских поез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 __________________________________________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(</w:t>
      </w:r>
      <w:r>
        <w:rPr>
          <w:rFonts w:cs="Times New Roman" w:ascii="Times New Roman" w:hAnsi="Times New Roman"/>
          <w:b/>
          <w:i/>
          <w:sz w:val="26"/>
          <w:szCs w:val="26"/>
        </w:rPr>
        <w:t>железнодорожная администрация</w:t>
      </w:r>
      <w:r>
        <w:rPr>
          <w:rFonts w:cs="Times New Roman" w:ascii="Times New Roman" w:hAnsi="Times New Roman"/>
          <w:b/>
          <w:sz w:val="26"/>
          <w:szCs w:val="26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(</w:t>
      </w:r>
      <w:r>
        <w:rPr>
          <w:rFonts w:cs="Times New Roman" w:ascii="Times New Roman" w:hAnsi="Times New Roman"/>
          <w:b/>
          <w:i/>
          <w:sz w:val="26"/>
          <w:szCs w:val="26"/>
        </w:rPr>
        <w:t>период</w:t>
      </w:r>
      <w:r>
        <w:rPr>
          <w:rFonts w:cs="Times New Roman" w:ascii="Times New Roman" w:hAnsi="Times New Roman"/>
          <w:b/>
          <w:sz w:val="26"/>
          <w:szCs w:val="26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7982" w:type="dxa"/>
        <w:jc w:val="left"/>
        <w:tblInd w:w="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1597"/>
        <w:gridCol w:w="1523"/>
      </w:tblGrid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ед. измер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казатели</w:t>
            </w:r>
          </w:p>
        </w:tc>
      </w:tr>
      <w:tr>
        <w:trPr>
          <w:trHeight w:val="340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 Отправление поезд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 всего отправлен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ез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 из них по расписанию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ез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 процент поездов, отправленных по расписанию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 всего отправлено с опоздание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ез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1. в т.ч. с опозданием на 30 минут и боле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ез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 общее время опоздания по отправлению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 Проследование поезд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 всего проследовал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ез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 из них по расписанию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ез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1. в т.ч. с сокращением опозда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ез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 процент поездов, проследовавших по расписанию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 всего опоздало по проследованию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ез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1. в т.ч. с опозданием на 30 минут и боле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ез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 общее время опоздания по проследованию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. общее время сокращения опозда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 Прибытие поезд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 всего прибыло на станцию назнач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ез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 из них по расписанию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ез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. процент поездов, прибывших по расписанию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 всего прибыло с опоздание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ез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1. в т.ч. с опозданием на 30 минут и боле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ез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. общее время опоздания по прибытию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Примечание: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счет процентов производится с точностью до сотых дол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казание времени опоздания производится в часах с точностью до десятых до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ремя опоздания по проследованию рассчитывается как разница величины времени опоздания по прибытию на станцию назначения или сдаче по МГСП и первоначальной величины времени опоздания по поступлению по МГСП или отправления со станции формирования (или оборота) данной железнодорожной администрации (при получении отрицательного значения указанная величина является временем сокращения опоздания).</w:t>
      </w:r>
    </w:p>
    <w:p>
      <w:pPr>
        <w:pStyle w:val="1"/>
        <w:tabs>
          <w:tab w:val="clear" w:pos="708"/>
          <w:tab w:val="center" w:pos="4890" w:leader="none"/>
          <w:tab w:val="left" w:pos="6795" w:leader="none"/>
        </w:tabs>
        <w:spacing w:lineRule="auto" w:line="360"/>
        <w:ind w:firstLine="567"/>
        <w:rPr>
          <w:rFonts w:ascii="Times New Roman" w:hAnsi="Times New Roman" w:cs="Times New Roman"/>
          <w:i/>
          <w:i/>
          <w:color w:val="000000"/>
          <w:sz w:val="26"/>
          <w:szCs w:val="26"/>
          <w:lang w:val="ru-RU"/>
        </w:rPr>
      </w:pPr>
      <w:r>
        <w:rPr>
          <w:rFonts w:cs="Times New Roman"/>
          <w:i/>
          <w:color w:val="000000"/>
          <w:sz w:val="26"/>
          <w:szCs w:val="26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1"/>
        <w:tabs>
          <w:tab w:val="clear" w:pos="708"/>
          <w:tab w:val="center" w:pos="4890" w:leader="none"/>
          <w:tab w:val="left" w:pos="6795" w:leader="none"/>
        </w:tabs>
        <w:spacing w:lineRule="auto" w:line="360"/>
        <w:ind w:firstLine="567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tbl>
      <w:tblPr>
        <w:tblW w:w="2278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"/>
        <w:gridCol w:w="934"/>
        <w:gridCol w:w="133"/>
        <w:gridCol w:w="859"/>
        <w:gridCol w:w="126"/>
        <w:gridCol w:w="866"/>
        <w:gridCol w:w="45"/>
        <w:gridCol w:w="380"/>
        <w:gridCol w:w="10"/>
        <w:gridCol w:w="900"/>
        <w:gridCol w:w="1241"/>
        <w:gridCol w:w="1366"/>
        <w:gridCol w:w="900"/>
        <w:gridCol w:w="911"/>
        <w:gridCol w:w="390"/>
        <w:gridCol w:w="1384"/>
        <w:gridCol w:w="900"/>
        <w:gridCol w:w="1241"/>
        <w:gridCol w:w="1573"/>
        <w:gridCol w:w="1258"/>
        <w:gridCol w:w="900"/>
        <w:gridCol w:w="911"/>
        <w:gridCol w:w="390"/>
        <w:gridCol w:w="900"/>
        <w:gridCol w:w="1241"/>
        <w:gridCol w:w="1126"/>
      </w:tblGrid>
      <w:tr>
        <w:trPr>
          <w:trHeight w:val="490" w:hRule="atLeast"/>
        </w:trPr>
        <w:tc>
          <w:tcPr>
            <w:tcW w:w="1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6"/>
                <w:szCs w:val="26"/>
                <w:lang w:eastAsia="ru-RU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23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ложение № 2</w:t>
            </w:r>
          </w:p>
        </w:tc>
      </w:tr>
      <w:tr>
        <w:trPr>
          <w:trHeight w:val="1124" w:hRule="atLeast"/>
        </w:trPr>
        <w:tc>
          <w:tcPr>
            <w:tcW w:w="1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2787" w:type="dxa"/>
            <w:gridSpan w:val="27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br/>
              <w:t xml:space="preserve">А Н А Л И З </w:t>
              <w:br/>
              <w:t>выполнения графика движения международных пассажирских поездов</w:t>
              <w:br/>
              <w:t xml:space="preserve">по железнодорожным администрациям государств-участников Содружества </w:t>
              <w:br/>
              <w:t xml:space="preserve">за ______________________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период)</w:t>
            </w:r>
            <w:r>
              <w:rPr>
                <w:rFonts w:eastAsia="Times New Roman" w:cs="Arial CYR" w:ascii="Arial CYR" w:hAnsi="Arial CYR"/>
                <w:sz w:val="26"/>
                <w:szCs w:val="26"/>
                <w:lang w:eastAsia="ru-RU"/>
              </w:rPr>
              <w:br/>
            </w: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</w:t>
            </w:r>
          </w:p>
        </w:tc>
      </w:tr>
      <w:tr>
        <w:trPr>
          <w:trHeight w:val="337" w:hRule="atLeast"/>
        </w:trPr>
        <w:tc>
          <w:tcPr>
            <w:tcW w:w="22787" w:type="dxa"/>
            <w:gridSpan w:val="27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2787" w:type="dxa"/>
            <w:gridSpan w:val="27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2787" w:type="dxa"/>
            <w:gridSpan w:val="27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2787" w:type="dxa"/>
            <w:gridSpan w:val="27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2787" w:type="dxa"/>
            <w:gridSpan w:val="27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2787" w:type="dxa"/>
            <w:gridSpan w:val="27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22787" w:type="dxa"/>
            <w:gridSpan w:val="27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елезнодорожная администрация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иоды </w:t>
            </w:r>
          </w:p>
        </w:tc>
        <w:tc>
          <w:tcPr>
            <w:tcW w:w="5926" w:type="dxa"/>
            <w:gridSpan w:val="10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Т П Р А В Л Е Н И Е    П О Е З Д О В</w:t>
            </w:r>
          </w:p>
        </w:tc>
        <w:tc>
          <w:tcPr>
            <w:tcW w:w="8557" w:type="dxa"/>
            <w:gridSpan w:val="8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 Р О С Л Е Д О В А Н И Е    П О Е З Д О В</w:t>
            </w:r>
          </w:p>
        </w:tc>
        <w:tc>
          <w:tcPr>
            <w:tcW w:w="546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 Р И Б Ы Т И Е    П О Е З Д О В</w:t>
            </w:r>
          </w:p>
        </w:tc>
      </w:tr>
      <w:tr>
        <w:trPr>
          <w:trHeight w:val="336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6" w:type="dxa"/>
            <w:gridSpan w:val="10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7" w:type="dxa"/>
            <w:gridSpan w:val="8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6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правлено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правлено </w:t>
              <w:br/>
              <w:t>с опозданием</w:t>
            </w:r>
          </w:p>
        </w:tc>
        <w:tc>
          <w:tcPr>
            <w:tcW w:w="1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время опоздания по отправлению</w:t>
            </w:r>
          </w:p>
        </w:tc>
        <w:tc>
          <w:tcPr>
            <w:tcW w:w="358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следовало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оздало </w:t>
              <w:br/>
              <w:t>по проследованию</w:t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время опоздания по проследованию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время сокращения опозданий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было на станцию назначения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было</w:t>
              <w:br/>
              <w:t xml:space="preserve"> с опозданием</w:t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время опоздания по прибытию</w:t>
            </w:r>
          </w:p>
        </w:tc>
      </w:tr>
      <w:tr>
        <w:trPr>
          <w:trHeight w:val="356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  <w:br/>
              <w:t xml:space="preserve">по </w:t>
              <w:br/>
              <w:t>расписанию</w:t>
            </w:r>
          </w:p>
        </w:tc>
        <w:tc>
          <w:tcPr>
            <w:tcW w:w="9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.ч. с опозданием на 30 минут </w:t>
              <w:br/>
              <w:t>и более</w:t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.ч. с опозданием на 30 минут </w:t>
              <w:br/>
              <w:t>и более</w:t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  <w:br/>
              <w:t xml:space="preserve">по </w:t>
              <w:br/>
              <w:t>расписанию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.ч. с опозданием на 30 минут </w:t>
              <w:br/>
              <w:t>и более</w:t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31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расписанию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ч. с сокращением опоздания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ездов</w:t>
            </w:r>
          </w:p>
        </w:tc>
        <w:tc>
          <w:tcPr>
            <w:tcW w:w="992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ездов</w:t>
            </w:r>
          </w:p>
        </w:tc>
        <w:tc>
          <w:tcPr>
            <w:tcW w:w="425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1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ездов</w:t>
            </w:r>
          </w:p>
        </w:tc>
        <w:tc>
          <w:tcPr>
            <w:tcW w:w="124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ездов</w:t>
            </w:r>
          </w:p>
        </w:tc>
        <w:tc>
          <w:tcPr>
            <w:tcW w:w="136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ов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ездов</w:t>
            </w:r>
          </w:p>
        </w:tc>
        <w:tc>
          <w:tcPr>
            <w:tcW w:w="91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ездов</w:t>
            </w:r>
          </w:p>
        </w:tc>
        <w:tc>
          <w:tcPr>
            <w:tcW w:w="39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38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ездов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ездов</w:t>
            </w:r>
          </w:p>
        </w:tc>
        <w:tc>
          <w:tcPr>
            <w:tcW w:w="124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ездов</w:t>
            </w:r>
          </w:p>
        </w:tc>
        <w:tc>
          <w:tcPr>
            <w:tcW w:w="157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ов</w:t>
            </w:r>
          </w:p>
        </w:tc>
        <w:tc>
          <w:tcPr>
            <w:tcW w:w="125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ов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ездов</w:t>
            </w:r>
          </w:p>
        </w:tc>
        <w:tc>
          <w:tcPr>
            <w:tcW w:w="91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ездов</w:t>
            </w:r>
          </w:p>
        </w:tc>
        <w:tc>
          <w:tcPr>
            <w:tcW w:w="39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ездов</w:t>
            </w:r>
          </w:p>
        </w:tc>
        <w:tc>
          <w:tcPr>
            <w:tcW w:w="124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ездов</w:t>
            </w:r>
          </w:p>
        </w:tc>
        <w:tc>
          <w:tcPr>
            <w:tcW w:w="112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ов</w:t>
            </w:r>
          </w:p>
        </w:tc>
      </w:tr>
      <w:tr>
        <w:trPr>
          <w:trHeight w:val="254" w:hRule="atLeast"/>
        </w:trPr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2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4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36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9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8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4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57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25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91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9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24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112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2</w:t>
            </w:r>
          </w:p>
        </w:tc>
      </w:tr>
      <w:tr>
        <w:trPr>
          <w:trHeight w:val="456" w:hRule="atLeast"/>
        </w:trPr>
        <w:tc>
          <w:tcPr>
            <w:tcW w:w="184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…</w:t>
            </w:r>
          </w:p>
        </w:tc>
        <w:tc>
          <w:tcPr>
            <w:tcW w:w="993" w:type="dxa"/>
            <w:gridSpan w:val="2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184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ыдущий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184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+; -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…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ыдущий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+; -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…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ыдущий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+; -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Т О Г О: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8" w:type="dxa"/>
            <w:tcBorders>
              <w:left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ыдущий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+; 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8" w:type="dxa"/>
            <w:tcBorders>
              <w:left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1"/>
        <w:tabs>
          <w:tab w:val="clear" w:pos="708"/>
          <w:tab w:val="center" w:pos="4890" w:leader="none"/>
          <w:tab w:val="left" w:pos="6795" w:leader="none"/>
        </w:tabs>
        <w:spacing w:lineRule="auto" w:line="36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sectPr>
      <w:headerReference w:type="default" r:id="rId6"/>
      <w:footerReference w:type="default" r:id="rId7"/>
      <w:type w:val="nextPage"/>
      <w:pgSz w:orient="landscape" w:w="23811" w:h="16838"/>
      <w:pgMar w:left="993" w:right="851" w:gutter="0" w:header="709" w:top="765" w:footer="559" w:bottom="70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781" w:leader="none"/>
      </w:tabs>
      <w:rPr>
        <w:rFonts w:ascii="Cambria" w:hAnsi="Cambria" w:cs="Cambria"/>
        <w:i/>
        <w:i/>
        <w:sz w:val="16"/>
        <w:szCs w:val="16"/>
        <w:lang w:val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795</wp:posOffset>
              </wp:positionH>
              <wp:positionV relativeFrom="page">
                <wp:posOffset>10687050</wp:posOffset>
              </wp:positionV>
              <wp:extent cx="7541895" cy="5676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2000" cy="567720"/>
                        <a:chOff x="0" y="0"/>
                        <a:chExt cx="7542000" cy="567720"/>
                      </a:xfrm>
                    </wpg:grpSpPr>
                    <wps:wsp>
                      <wps:cNvCnPr/>
                      <wps:spPr>
                        <a:xfrm>
                          <a:off x="6461640" y="-1001052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19216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85pt;margin-top:841.5pt;width:593.85pt;height:44.7pt" coordorigin="17,16830" coordsize="11877,894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193;top:1065;width:0;height:0;mso-position-horizontal-relative:page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stroked="f" o:allowincell="f" style="position:absolute;left:17;top:16830;width:3025;height:893;flip:y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cs="Cambria" w:ascii="Cambria" w:hAnsi="Cambria"/>
        <w:i/>
        <w:sz w:val="16"/>
        <w:szCs w:val="16"/>
      </w:rPr>
      <w:tab/>
    </w:r>
  </w:p>
  <w:p>
    <w:pPr>
      <w:pStyle w:val="Footer"/>
      <w:tabs>
        <w:tab w:val="clear" w:pos="708"/>
        <w:tab w:val="right" w:pos="9781" w:leader="none"/>
      </w:tabs>
      <w:rPr>
        <w:rFonts w:ascii="Cambria" w:hAnsi="Cambria" w:cs="Cambria"/>
        <w:i/>
        <w:i/>
        <w:sz w:val="16"/>
        <w:szCs w:val="16"/>
        <w:lang w:val="en-US"/>
      </w:rPr>
    </w:pPr>
    <w:r>
      <w:rPr>
        <w:rFonts w:cs="Cambria" w:ascii="Cambria" w:hAnsi="Cambria"/>
        <w:i/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781" w:leader="none"/>
      </w:tabs>
      <w:rPr>
        <w:rFonts w:ascii="Cambria" w:hAnsi="Cambria" w:cs="Cambria"/>
        <w:i/>
        <w:i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95</wp:posOffset>
              </wp:positionH>
              <wp:positionV relativeFrom="page">
                <wp:posOffset>10687050</wp:posOffset>
              </wp:positionV>
              <wp:extent cx="7541895" cy="56769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2000" cy="567720"/>
                        <a:chOff x="0" y="0"/>
                        <a:chExt cx="7542000" cy="567720"/>
                      </a:xfrm>
                    </wpg:grpSpPr>
                    <wps:wsp>
                      <wps:cNvCnPr/>
                      <wps:spPr>
                        <a:xfrm>
                          <a:off x="6911280" y="-1010592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19216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85pt;margin-top:841.5pt;width:593.85pt;height:44.7pt" coordorigin="17,16830" coordsize="11877,894">
              <v:shape id="shape_0" stroked="t" o:allowincell="f" style="position:absolute;left:10901;top:915;width:0;height:0;mso-position-horizontal-relative:page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stroked="f" o:allowincell="f" style="position:absolute;left:17;top:16830;width:3025;height:893;flip:y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cs="Cambria" w:ascii="Cambria" w:hAnsi="Cambria"/>
        <w:i/>
        <w:sz w:val="16"/>
        <w:szCs w:val="16"/>
      </w:rPr>
      <w:tab/>
    </w:r>
  </w:p>
  <w:p>
    <w:pPr>
      <w:pStyle w:val="Footer"/>
      <w:tabs>
        <w:tab w:val="clear" w:pos="708"/>
        <w:tab w:val="right" w:pos="9781" w:leader="none"/>
      </w:tabs>
      <w:rPr>
        <w:rFonts w:ascii="Cambria" w:hAnsi="Cambria" w:cs="Cambria"/>
        <w:i/>
        <w:i/>
        <w:sz w:val="16"/>
        <w:szCs w:val="16"/>
        <w:lang w:val="en-US"/>
      </w:rPr>
    </w:pPr>
    <w:r>
      <w:rPr>
        <w:rFonts w:cs="Cambria" w:ascii="Cambria" w:hAnsi="Cambria"/>
        <w:i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Нет списк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g-Cyrl-TJ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37:00Z</dcterms:created>
  <dc:creator>Коваль Татьяна Витальевна</dc:creator>
  <dc:description/>
  <cp:keywords/>
  <dc:language>en-US</dc:language>
  <cp:lastModifiedBy>Я</cp:lastModifiedBy>
  <cp:lastPrinted>2016-12-09T09:55:00Z</cp:lastPrinted>
  <dcterms:modified xsi:type="dcterms:W3CDTF">2017-05-19T06:13:00Z</dcterms:modified>
  <cp:revision>6</cp:revision>
  <dc:subject/>
  <dc:title/>
</cp:coreProperties>
</file>